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5294131"/>
            <w:bookmarkStart w:id="1" w:name="__Fieldmark__0_382529413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25294131"/>
            <w:bookmarkStart w:id="3" w:name="__Fieldmark__1_382529413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25294131"/>
            <w:bookmarkStart w:id="7" w:name="__Fieldmark__2_382529413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25294131"/>
            <w:bookmarkStart w:id="9" w:name="__Fieldmark__3_382529413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25294131"/>
            <w:bookmarkStart w:id="11" w:name="__Fieldmark__4_382529413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825294131"/>
            <w:bookmarkStart w:id="13" w:name="__Fieldmark__5_3825294131"/>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25294131"/>
            <w:bookmarkStart w:id="15" w:name="__Fieldmark__6_382529413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825294131"/>
            <w:bookmarkStart w:id="17" w:name="__Fieldmark__7_382529413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825294131"/>
            <w:bookmarkStart w:id="19" w:name="__Fieldmark__8_382529413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825294131"/>
            <w:bookmarkStart w:id="21" w:name="__Fieldmark__9_382529413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3825294131"/>
            <w:bookmarkStart w:id="23" w:name="__Fieldmark__10_382529413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825294131"/>
            <w:bookmarkStart w:id="25" w:name="__Fieldmark__11_382529413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825294131"/>
            <w:bookmarkStart w:id="27" w:name="__Fieldmark__12_382529413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825294131"/>
            <w:bookmarkStart w:id="29" w:name="__Fieldmark__13_3825294131"/>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25294131"/>
            <w:bookmarkStart w:id="31" w:name="__Fieldmark__14_3825294131"/>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3825294131"/>
            <w:bookmarkStart w:id="33" w:name="__Fieldmark__15_382529413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25294131"/>
            <w:bookmarkStart w:id="35" w:name="__Fieldmark__16_382529413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825294131"/>
            <w:bookmarkStart w:id="37" w:name="__Fieldmark__17_3825294131"/>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825294131"/>
            <w:bookmarkStart w:id="39" w:name="__Fieldmark__18_382529413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825294131"/>
            <w:bookmarkStart w:id="41" w:name="__Fieldmark__19_382529413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825294131"/>
            <w:bookmarkStart w:id="43" w:name="__Fieldmark__20_382529413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825294131"/>
            <w:bookmarkStart w:id="45" w:name="__Fieldmark__21_382529413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3825294131"/>
            <w:bookmarkStart w:id="47" w:name="__Fieldmark__22_382529413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825294131"/>
            <w:bookmarkStart w:id="49" w:name="__Fieldmark__23_382529413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825294131"/>
            <w:bookmarkStart w:id="51" w:name="__Fieldmark__24_382529413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825294131"/>
            <w:bookmarkStart w:id="53" w:name="__Fieldmark__25_3825294131"/>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825294131"/>
            <w:bookmarkStart w:id="55" w:name="__Fieldmark__26_382529413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825294131"/>
            <w:bookmarkStart w:id="57" w:name="__Fieldmark__27_3825294131"/>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825294131"/>
            <w:bookmarkStart w:id="59" w:name="__Fieldmark__28_3825294131"/>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825294131"/>
            <w:bookmarkStart w:id="61" w:name="__Fieldmark__29_3825294131"/>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